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Revitalizace objektu školy - areál „A“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Decentralizace vytápění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SŠ gastronomie, hotelnictví a lesnictví Bzenec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SO 02a</w:t>
      </w:r>
    </w:p>
    <w:p>
      <w:pPr>
        <w:pStyle w:val="Normal"/>
        <w:rPr>
          <w:rFonts w:ascii="Arial Narrow" w:hAnsi="Arial Narrow" w:cs="Arial"/>
          <w:b/>
          <w:b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  <w:t>02. 4. MaR a elektro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Výkaz výměr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příloha 2 technické zprávy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zh-CN"/>
        </w:rPr>
      </w:pPr>
      <w:r>
        <w:rPr>
          <w:rFonts w:cs="Arial" w:ascii="Arial Narrow" w:hAnsi="Arial Narrow"/>
          <w:b/>
          <w:sz w:val="20"/>
          <w:szCs w:val="20"/>
          <w:lang w:val="en-US" w:eastAsia="zh-CN"/>
        </w:rPr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1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olož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nožství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ozvaděčový skříňka DT1  - vybavení dle výkresové dokumenta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příložný – pol. TT01.1, TT0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s jímkou 160mm – pol.TT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prostorový do interiéru – pol. TT01.2, TT0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venkovní pol. TT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rmostat stonkový, rozsah 30-90°C – pol. TS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rmostat prostorový, rozsah 0-40°C – pol. TS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anostat s tlakoměrným kohoutem rozsah: 40-400kPa pol. PS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lakoměr  40-400kPa, výstup 0-10V, s  tlakoměrným kohoutem –pol.PT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Hlídač zaplavení s kontaktem, pol. LS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Čidlo hlídání koncentrace plynu v ovzduší – pol.OG05.1, OG05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Ústředna koncentrace plynů – pol.QT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lechová houkačka 230V – pol. HH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 xml:space="preserve">Řídící systém – regulátor, dotykový displej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Software řídícího systém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 xml:space="preserve">kabel </w: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CYKY 02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03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0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4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2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4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3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2x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0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3x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4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4x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Uzemňovací drát  Y6 ž/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3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Nosná část pro kabely (kabelový žlab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Drobný montážní materiá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ontáž zařízen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evize zařízen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Zkušební provo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88" w:leader="none"/>
      </w:tabs>
      <w:rPr/>
    </w:pPr>
    <w:r>
      <w:rPr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  <w:lang w:val="en-US" w:eastAsia="en-US"/>
      </w:rPr>
      <w:t>Revitalizace objektu školy - areál „A“</w:t>
    </w:r>
    <w:r>
      <w:rPr>
        <w:rFonts w:cs="Arial" w:ascii="Arial Narrow" w:hAnsi="Arial Narrow"/>
        <w:sz w:val="16"/>
        <w:szCs w:val="16"/>
      </w:rPr>
      <w:t xml:space="preserve">  </w:t>
    </w:r>
  </w:p>
  <w:p>
    <w:pPr>
      <w:pStyle w:val="Header"/>
      <w:rPr/>
    </w:pPr>
    <w:r>
      <w:rPr>
        <w:rFonts w:cs="Arial" w:ascii="Arial Narrow" w:hAnsi="Arial Narrow"/>
        <w:sz w:val="16"/>
        <w:szCs w:val="16"/>
      </w:rPr>
      <w:t>Decentralizace vytápění                                                                                                                                                                        Výkaz výměr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Š gastronomie, hotelnictví a lesnictví Bzenec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O 02a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 xml:space="preserve">02. 4. MaR a elektro   </w:t>
    </w:r>
    <w:r>
      <w:rPr>
        <w:sz w:val="16"/>
        <w:szCs w:val="16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notace">
    <w:name w:val="anotace"/>
    <w:basedOn w:val="Standardnpsmoodstavce"/>
    <w:qFormat/>
    <w:rPr/>
  </w:style>
  <w:style w:type="character" w:styleId="Votebuttonvoteagreed">
    <w:name w:val="votebutton voteagreed"/>
    <w:basedOn w:val="Standardnpsmoodstavce"/>
    <w:qFormat/>
    <w:rPr/>
  </w:style>
  <w:style w:type="character" w:styleId="Votebuttonvotedisagreed">
    <w:name w:val="votebutton votedisagreed"/>
    <w:basedOn w:val="Standardnpsmoodstavce"/>
    <w:qFormat/>
    <w:rPr/>
  </w:style>
  <w:style w:type="character" w:styleId="Votebuttonvotereport">
    <w:name w:val="votebutton votereport"/>
    <w:basedOn w:val="Standardnpsmoodstavce"/>
    <w:qFormat/>
    <w:rPr/>
  </w:style>
  <w:style w:type="character" w:styleId="Plus">
    <w:name w:val="plu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8:00Z</dcterms:created>
  <dc:creator/>
  <dc:description/>
  <cp:keywords/>
  <dc:language>en-US</dc:language>
  <cp:lastModifiedBy>j.komarek</cp:lastModifiedBy>
  <dcterms:modified xsi:type="dcterms:W3CDTF">2014-03-14T03:20:00Z</dcterms:modified>
  <cp:revision>33</cp:revision>
  <dc:subject/>
  <dc:title>Změny v rozpočtu E1</dc:title>
</cp:coreProperties>
</file>